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merkungen zum AOP-Katalog 2011 entsprechend Protokollnotiz zur Sitzung der AG Katalog nach § 115 b SGB V am 03.11.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1. Die Vertragspartner sind sich darin einig, dass für die ambulante Abrechnung nach § 115 b SGB V, der in Anhang 2 zum EBM nicht aufgeführten OPS-Kodes: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Radiokarpalgele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Ulnakarpalgelenk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die Kodierung über den in Anhang 2 zum EBM enthaltenen OPS-Kode: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Handgelenk n.n.be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erfolg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>Weiterhin sind sich die Vertragspartner darin einig, dass für die ambulante Abrechnung nach § 115 b SGB V, der in Anhang 2 zum EBM nicht aufgeführten  OPS-Ko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Radiokarpalgele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Ulnakarpalgelenk</w:t>
            </w:r>
          </w:p>
        </w:tc>
      </w:tr>
    </w:tbl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t>die Kodierung über den in Anhang 2 zum EBM enthaltenen OPS-Kode: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Handgelenk n.n.be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olg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se Regelung ergibt sich aufgrund der unterschiedlichen Kodiervorgaben für Krankenhausärzte und Vertragsärzt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szCs w:val="3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30"/>
      <w:szCs w:val="30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36:00Z</dcterms:created>
  <dc:creator>Deutsche Krankenhausgesellschaft e.V.</dc:creator>
  <dc:description/>
  <cp:keywords/>
  <dc:language>en-US</dc:language>
  <cp:lastModifiedBy>BraendleG</cp:lastModifiedBy>
  <cp:lastPrinted>2007-11-26T17:48:00Z</cp:lastPrinted>
  <dcterms:modified xsi:type="dcterms:W3CDTF">2010-12-03T13:47:00Z</dcterms:modified>
  <cp:revision>6</cp:revision>
  <dc:subject/>
  <dc:title>DezV/Dr</dc:title>
</cp:coreProperties>
</file>