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merkungen zum AOP-Katalog 2010 entsprechend Protokollnotiz zur Sitzung der AG Katalog nach § 115 b SGB V am 03.11.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1. Die Vertragspartner sind sich darin einig, dass für die ambulante Abrechnung nach § 115 b SGB V, der in Anhang 2 zum EBM nicht aufgeführten OPS-Kodes: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g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</w:rPr>
              <w:t>Offen chirurgische Operation am Gelenkknorpel und an den Menisken: Knorpelglättung, mechanisch (Chondroplastik): Radiokarpalgelen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g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</w:rPr>
              <w:t>Offen chirurgische Operation am Gelenkknorpel und an den Menisken: Knorpelglättung, mechanisch (Chondroplastik): Ulnakarpalgelenk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die Kodierung über den in Anhang 2 zum EBM enthaltenen OPS-Kode: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g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n chirurgische Operation am Gelenkknorpel und an den Menisken: Knorpelglättung, mechanisch (Chondroplastik): Handgelenk n.n.be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erfolgen k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</w:rPr>
        <w:t>Weiterhin sind sich die Vertragspartner darin einig, dass für die ambulante Abrechnung nach § 115 b SGB V, der in Anhang 2 zum EBM nicht aufgeführten  OPS-Kod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h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</w:rPr>
              <w:t>Offen chirurgische Operation am Gelenkknorpel und an den Menisken: Subchondrale Knochenöffnung (z.B. Pridie, Mikrofrakturierung, Abrasionsarthroplastik): Radiokarpalgelen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h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</w:rPr>
              <w:t>Offen chirurgische Operation am Gelenkknorpel und an den Menisken: Subchondrale Knochenöffnung (z.B. Pridie, Mikrofrakturierung, Abrasionsarthroplastik): Ulnakarpalgelenk</w:t>
            </w:r>
          </w:p>
        </w:tc>
      </w:tr>
    </w:tbl>
    <w:p>
      <w:pPr>
        <w:pStyle w:val="Normal"/>
        <w:keepNext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rPr/>
      </w:pPr>
      <w:r>
        <w:rPr>
          <w:rFonts w:cs="Arial" w:ascii="Arial" w:hAnsi="Arial"/>
        </w:rPr>
        <w:t>die Kodierung über den in Anhang 2 zum EBM enthaltenen OPS-Kode: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h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n chirurgische Operation am Gelenkknorpel und an den Menisken: Subchondrale Knochenöffnung (z.B. Pridie, Mikrofrakturierung, Abrasionsarthroplastik): Handgelenk n.n.be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olgen k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ese Regelung ergibt sich aufgrund der unterschiedlichen Kodiervorgaben für Krankenhausärzte und Vertragsärzt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2. Absichtserklärung der Vertragspartner bzgl. der künftig vorgesehenen Aufnahme von OPS-Kodes in den AOP-Katalo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 Vertragspartner sind sich darin einig, dass die Aufnahme der u.g. OPS-Kodes in den EBM-Katalog und in den Katalog nach § 115 b SGB V grundsätzlich sinnvoll ist. Da die Systematik der Aufnahme in den EBM sowie die QS-Anforderungen noch nicht feststehen, kann die Berücksichtigung im Katalog nach § 115 b SGB V jedoch erst nach Regelung im EBM erfolg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3a.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-invasive Behandlungsverfahren an der Wirbelsäule (zur Schmerztherapie): Facetten-Thermokoagulation oder Facetten-Kryodenervation: 1 Seg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3a.0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-invasive Behandlungsverfahren an der Wirbelsäule (zur Schmerztherapie): Facetten-Thermokoagulation oder Facetten-Kryodenervation: 2 Segmen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3a.0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-invasive Behandlungsverfahren an der Wirbelsäule (zur Schmerztherapie): Facetten-Thermokoagulation oder Facetten-Kryodenervation: 3 oder mehr Segment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szCs w:val="3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20" w:hanging="720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30"/>
      <w:szCs w:val="30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35:00Z</dcterms:created>
  <dc:creator>Deutsche Krankenhausgesellschaft e.V.</dc:creator>
  <dc:description/>
  <cp:keywords/>
  <dc:language>en-US</dc:language>
  <cp:lastModifiedBy>BraendleG</cp:lastModifiedBy>
  <cp:lastPrinted>2007-11-26T17:48:00Z</cp:lastPrinted>
  <dcterms:modified xsi:type="dcterms:W3CDTF">2009-12-07T13:35:00Z</dcterms:modified>
  <cp:revision>3</cp:revision>
  <dc:subject/>
  <dc:title>DezV/Dr</dc:title>
</cp:coreProperties>
</file>