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Änderungsvereinbarung zur Anlage 1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Katalog ambulant durchführbarer Operatione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und stationsersetzender Eingriffe)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 Vertrages nach § 115b Abs. 1 SGB V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zwische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dem GKV-Spitzenverband, Berlin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8"/>
          <w:szCs w:val="28"/>
        </w:rPr>
        <w:t>der Deutschen Krankenhausgesellschaft e.V., Berli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w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8"/>
          <w:szCs w:val="28"/>
        </w:rPr>
        <w:t>der Kassenärztlichen Bundesvereinigung, Berli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äambe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emäß § 21 Satz 1 des Vertrages nach 115b Abs. 1 SGB V nehmen die Vertragspartner erforderliche Anpassungen der Operationen und sonstigen Prozeduren (OPS) im Katalog der Eingriffe gemäß § 115b Abs. 1 SGB V vor. Die Vertragspartner haben den Katalog ambulant durchführbarer Operationen und sonstiger stationsersetzender Eingriffe gemäß § 115b SGB V an den Operationen- und Prozedurenschlüssel 2009 (OPS Version 2009) und den EBM 2009 angepasst und schließen vor diesem Hintergrund folgende Vereinbaru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ustausch der Anlage 1 des Vertrages nach § 115b Abs. 1 SGB 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an den Operationen- und Prozedurenschlüssel 2009 (OPS Version 2009) angepasste Anlage 1 des Vertrages nach § 115b Abs. 1 SGB V ersetzt die bisherige Anlage 1 des Vertrages nach § 115b Abs. 1 SGB V mit Wirkung zum 01. Januar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krafttret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ese Vereinbarung tritt zum 01. Januar 2009 in Kra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Berlin, den </w:t>
      </w:r>
      <w:r>
        <w:rPr>
          <w:rFonts w:cs="Arial" w:ascii="Arial" w:hAnsi="Arial"/>
          <w:i/>
        </w:rPr>
        <w:t>____________ [Datum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GKV-Spitzenverband, Ber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utsche Krankenhausgesellschaft, Ber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ssenärztliche Bundesvereinigung, Ber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Änderungsvereinbarung zur Anlage 1 (Katalog ambulant durchführbarer Operationen und stationsersetzender Eingriffe) des Vertrages nach § 115b Abs. 1 SGB V vom 05. Dezember 200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Änderungsvereinbarung zur Anlage 1 (Katalog ambulant durchführbarer Operationen und stationsersetzender Eingriffe) des Vertrages nach § 115b Abs. 1 SGB V vom 05. Dezember 200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Heading4"/>
    <w:next w:val="Normal"/>
    <w:pPr>
      <w:keepNext w:val="false"/>
      <w:numPr>
        <w:ilvl w:val="0"/>
        <w:numId w:val="0"/>
      </w:numPr>
      <w:pBdr>
        <w:top w:val="single" w:sz="6" w:space="1" w:color="000000"/>
      </w:pBdr>
      <w:tabs>
        <w:tab w:val="clear" w:pos="708"/>
        <w:tab w:val="left" w:pos="851" w:leader="none"/>
        <w:tab w:val="center" w:pos="4678" w:leader="none"/>
        <w:tab w:val="right" w:pos="9356" w:leader="none"/>
      </w:tabs>
      <w:spacing w:before="240" w:after="360"/>
      <w:ind w:right="3686" w:hanging="0"/>
      <w:outlineLvl w:val="9"/>
    </w:pPr>
    <w:rPr>
      <w:rFonts w:ascii="Arial" w:hAnsi="Arial" w:cs="Arial"/>
      <w:b w:val="false"/>
      <w:bCs w:val="false"/>
      <w:i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2:00Z</dcterms:created>
  <dc:creator>sysadm</dc:creator>
  <dc:description/>
  <cp:keywords/>
  <dc:language>en-US</dc:language>
  <cp:lastModifiedBy>Lutermann</cp:lastModifiedBy>
  <cp:lastPrinted>2008-11-27T15:59:00Z</cp:lastPrinted>
  <dcterms:modified xsi:type="dcterms:W3CDTF">2008-12-11T15:22:00Z</dcterms:modified>
  <cp:revision>2</cp:revision>
  <dc:subject/>
  <dc:title>Änderungsvereinbarung zur Anlage 1 (Katalog ambulant durch-führbarer Operationen und stationsersetzender Eingriffe) </dc:title>
</cp:coreProperties>
</file>