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merkungen zum AOP-Katalog 2008 entsprechend Protokollnotiz zur Sitzung der AG Katalog nach § 115 b SGB V am 03.11.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1. Die Vertragspartner sind sich darin einig, dass für die ambulante Abrechnung nach § 115 b SGB V, der in Anhang 2 zum EBM nicht aufgeführten OPS-Kodes: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Ulnakarpalgelenk</w:t>
            </w:r>
          </w:p>
        </w:tc>
      </w:tr>
    </w:tbl>
    <w:p>
      <w:pPr>
        <w:pStyle w:val="Normal"/>
        <w:keepNext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g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Knorpelglättung, mechanisch (Chond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</w:rPr>
        <w:t>Weiterhin sind sich die Vertragspartner darin einig, dass für die ambulante Abrechnung nach § 115 b SGB V, der in Anhang 2 zum EBM nicht aufgeführten  OPS-Ko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8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Radiokarpalgelen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9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Ulnakarpalgelenk</w:t>
            </w:r>
          </w:p>
        </w:tc>
      </w:tr>
    </w:tbl>
    <w:p>
      <w:pPr>
        <w:pStyle w:val="Normal"/>
        <w:keepNext w:val="tru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t>die Kodierung über den in Anhang 2 zum EBM enthaltenen OPS-Kode: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01.h7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 chirurgische Operation am Gelenkknorpel und an den Menisken: Subchondrale Knochenöffnung (z.B. Pridie, Mikrofrakturierung, Abrasionsarthroplastik): Handgelenk n.n.bez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olgen k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ese Regelung ergibt sich aufgrund der unterschiedlichen Kodiervorgaben für Krankenhausärzte und Vertragsärzt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. Absichtserklärung der Vertragspartner bzgl. der künftig vorgesehenen Aufnahme von OPS-Kodes in den AOP-Katalo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 Vertragspartner sind sich darin einig, dass die Aufnahme der u.g. OPS-Kodes in den EBM-Katalog und in den Katalog nach § 115 b SGB V grundsätzlich sinnvoll ist. Da die Systematik der Aufnahme in den EBM sowie die QS-Anforderungen noch nicht feststehen, kann die Berücksichtigung im Katalog nach § 115 b SGB V jedoch erst nach Regelung im EBM erfol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0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1 Seg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2 Segmen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3a.0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-invasive Behandlungsverfahren an der Wirbelsäule (zur Schmerztherapie): Facetten-Thermokoagulation oder Facetten-Kryodenervation: 3 oder mehr Segment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szCs w:val="3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1">
    <w:name w:val="WW8Num1z1"/>
    <w:qFormat/>
    <w:rPr>
      <w:b/>
      <w:i w:val="false"/>
      <w:sz w:val="30"/>
      <w:szCs w:val="30"/>
    </w:rPr>
  </w:style>
  <w:style w:type="character" w:styleId="WW8Num1z2">
    <w:name w:val="WW8Num1z2"/>
    <w:qFormat/>
    <w:rPr>
      <w:b/>
      <w:i w:val="false"/>
      <w:sz w:val="24"/>
      <w:szCs w:val="24"/>
    </w:rPr>
  </w:style>
  <w:style w:type="character" w:styleId="WW8Num1z3">
    <w:name w:val="WW8Num1z3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08:00Z</dcterms:created>
  <dc:creator>Deutsche Krankenhausgesellschaft e.V.</dc:creator>
  <dc:description/>
  <cp:keywords/>
  <dc:language>en-US</dc:language>
  <cp:lastModifiedBy>BraendleG</cp:lastModifiedBy>
  <cp:lastPrinted>2007-11-26T17:48:00Z</cp:lastPrinted>
  <dcterms:modified xsi:type="dcterms:W3CDTF">2007-11-28T11:08:00Z</dcterms:modified>
  <cp:revision>2</cp:revision>
  <dc:subject/>
  <dc:title>DezV/Dr</dc:title>
</cp:coreProperties>
</file>